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424024461"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593916049"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572225459"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1443047958"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